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pPr>
      <w:r>
        <w:rPr>
          <w:rFonts w:eastAsia="Batang;바탕" w:cs="Tahoma" w:ascii="Sylfaen" w:hAnsi="Sylfaen"/>
          <w:sz w:val="22"/>
          <w:szCs w:val="22"/>
        </w:rPr>
        <w:t xml:space="preserve">Price statistics is an important macro-economic indicator to monitor the overall price movement of the economy. It is essential for formulation of monetary and fiscal policies. It is also used in various other purposes like adjustment of income, GDP deflator, business analysis and for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The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 xml:space="preserve">Bhutan started the first compilation of CPI in 1979. It was published biannually from 1979 to 2003, and quarterly from third quarter of 2003 till fourth quarter of 2012. Starting from January 2013, it is being published on a monthly basis. CPI is rebased/revised every five years using the updated information from the Bhutan Living Standard Survey Report which is conducted every after five years. The current CPI was rebased using the Bhutan Living Standard Survey 2017.  The index reference period is April 2019=100 based on which the relative index changes are compare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PPI compilation started since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of 2011 and is published quarterly. The sectors include Logging, Mining &amp; Quarrying, Manufacturing, Electricity &amp; Water supply, Transport and Communication. The classifications used for compilation of PPI are International Standard Industrial Classification (ISIC rev. 4) and Central Product Classification (CPC ver. 2). The weight reference period for PPI is 2010 and the relative index changes are calculated with September 2011 as the index reference period. </w:t>
      </w:r>
    </w:p>
    <w:p>
      <w:pPr>
        <w:pStyle w:val="Normal"/>
        <w:tabs>
          <w:tab w:val="clear" w:pos="720"/>
          <w:tab w:val="left" w:pos="5865" w:leader="none"/>
        </w:tabs>
        <w:spacing w:lineRule="auto" w:line="264"/>
        <w:jc w:val="both"/>
        <w:rPr>
          <w:rFonts w:ascii="Sylfaen" w:hAnsi="Sylfaen" w:eastAsia="Sylfaen" w:cs="Sylfaen"/>
          <w:sz w:val="22"/>
          <w:szCs w:val="22"/>
        </w:rPr>
      </w:pPr>
      <w:r>
        <w:rPr>
          <w:rFonts w:eastAsia="Sylfaen" w:cs="Sylfaen" w:ascii="Sylfaen" w:hAnsi="Sylfaen"/>
          <w:sz w:val="22"/>
          <w:szCs w:val="22"/>
        </w:rPr>
        <w:t xml:space="preserve">                  </w:t>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MediumGrid21">
    <w:name w:val="Medium Grid 21"/>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24:00Z</dcterms:created>
  <dc:creator>dphuntsho</dc:creator>
  <dc:description/>
  <dc:language>en-US</dc:language>
  <cp:lastModifiedBy>Dell</cp:lastModifiedBy>
  <cp:lastPrinted>2013-09-19T16:15:00Z</cp:lastPrinted>
  <dcterms:modified xsi:type="dcterms:W3CDTF">2021-10-14T06:24:00Z</dcterms:modified>
  <cp:revision>2</cp:revision>
  <dc:subject/>
  <dc:title/>
</cp:coreProperties>
</file>